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56" w:hanging="567"/>
        <w:jc w:val="right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tabs>
          <w:tab w:val="clear" w:pos="708"/>
          <w:tab w:val="left" w:pos="9354" w:leader="none"/>
        </w:tabs>
        <w:ind w:left="567" w:right="556" w:hanging="567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Начальник отдела образования </w:t>
      </w:r>
    </w:p>
    <w:p>
      <w:pPr>
        <w:pStyle w:val="Normal"/>
        <w:ind w:left="567" w:right="556" w:hanging="567"/>
        <w:jc w:val="right"/>
        <w:rPr/>
      </w:pPr>
      <w:r>
        <w:rPr/>
        <w:t xml:space="preserve">МО «Еравнинский район» </w:t>
      </w:r>
    </w:p>
    <w:p>
      <w:pPr>
        <w:pStyle w:val="Normal"/>
        <w:ind w:left="567" w:right="556" w:hanging="567"/>
        <w:jc w:val="right"/>
        <w:rPr/>
      </w:pPr>
      <w:r>
        <w:rPr/>
        <w:t>В.И. Шагдарова</w:t>
      </w:r>
    </w:p>
    <w:p>
      <w:pPr>
        <w:pStyle w:val="Normal"/>
        <w:ind w:left="567" w:right="556" w:hanging="567"/>
        <w:jc w:val="right"/>
        <w:rPr/>
      </w:pPr>
      <w:r>
        <w:rPr/>
        <w:t xml:space="preserve">________________   </w:t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  <w:t>План работы</w:t>
      </w:r>
    </w:p>
    <w:p>
      <w:pPr>
        <w:pStyle w:val="Heading2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  <w:t>отдела образования</w:t>
      </w:r>
    </w:p>
    <w:p>
      <w:pPr>
        <w:pStyle w:val="Heading2"/>
        <w:ind w:left="567" w:right="556" w:hanging="567"/>
        <w:rPr/>
      </w:pPr>
      <w:r>
        <w:rPr>
          <w:sz w:val="36"/>
          <w:szCs w:val="36"/>
          <w:lang w:val="ru-RU"/>
        </w:rPr>
        <w:t xml:space="preserve">МО </w:t>
      </w:r>
      <w:r>
        <w:rPr>
          <w:sz w:val="36"/>
          <w:szCs w:val="36"/>
        </w:rPr>
        <w:t>«Еравнинский район»</w:t>
      </w:r>
    </w:p>
    <w:p>
      <w:pPr>
        <w:pStyle w:val="Heading2"/>
        <w:ind w:left="567" w:right="556" w:hanging="567"/>
        <w:rPr/>
      </w:pPr>
      <w:r>
        <w:rPr>
          <w:sz w:val="36"/>
          <w:szCs w:val="36"/>
        </w:rPr>
        <w:t>на 201</w:t>
      </w:r>
      <w:r>
        <w:rPr>
          <w:sz w:val="36"/>
          <w:szCs w:val="36"/>
          <w:lang w:val="ru-RU"/>
        </w:rPr>
        <w:t>7</w:t>
      </w:r>
      <w:r>
        <w:rPr>
          <w:sz w:val="36"/>
          <w:szCs w:val="36"/>
        </w:rPr>
        <w:t xml:space="preserve"> год</w:t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лану работы отдела образования</w:t>
      </w:r>
    </w:p>
    <w:p>
      <w:pPr>
        <w:pStyle w:val="Style20"/>
        <w:ind w:left="567" w:right="556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Еравнинский район» на 2017  год</w:t>
      </w:r>
    </w:p>
    <w:p>
      <w:pPr>
        <w:pStyle w:val="Style20"/>
        <w:ind w:left="567" w:right="556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  <w:t xml:space="preserve">             </w:t>
      </w:r>
      <w:r>
        <w:rPr/>
        <w:t>Отдел образования является отраслевым (функциональным) органом администрации муниципального образования «Еравнинский район» (п.1.1.Положения об отделе образования). Отделу образования (п.3.2. Положения об отделе образования) подконтрольны муниципальные бюджетные и автономные образовательные учреждения дошкольного, начального общего,  основного общего, среднего общего и дополнительного образования, которые составляют единую образовательную систему МО «Еравнинский район»:</w:t>
      </w:r>
    </w:p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427"/>
        <w:gridCol w:w="5668"/>
        <w:gridCol w:w="1842"/>
      </w:tblGrid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5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5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20"/>
              <w:tabs>
                <w:tab w:val="clear" w:pos="708"/>
                <w:tab w:val="left" w:pos="6022" w:leader="none"/>
              </w:tabs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ные подразделения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и основные  общеобразовательные</w:t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«Сосново-Озерская  средняя общеобразовательная школа №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ольного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«Сосново-Озерская средняя общеобразовательная школа №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ольного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Тужинк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.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  <w:tab w:val="left" w:pos="78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Можай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tabs>
                <w:tab w:val="clear" w:pos="708"/>
                <w:tab w:val="left" w:pos="5846" w:leader="none"/>
                <w:tab w:val="left" w:pos="59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сомоль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9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лду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.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ирин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нд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зерн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  <w:tab w:val="left" w:pos="2444" w:leader="none"/>
              </w:tabs>
              <w:ind w:left="34" w:right="-107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ин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лембинская 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704" w:leader="none"/>
                <w:tab w:val="left" w:pos="58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линн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ь-Эгитуй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льдур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переченская основна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.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 школ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ерняя (сменная)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Детский сад «Ург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ольного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сново-Озерский детский сад «Золотой ключик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сново-Озерский  детский сад «Белочк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ново-Озерский детский сад «Ласточк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«Солнышко», с. Ульдург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«Ручеек», с. Сосново-Озерское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автономное  учреждение дополнительного образования детей 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о-юношеская спортивная школа» Еравнинского район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 «Центр детского творчеств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Детский оздоровительный лагерь «Яндола»</w:t>
            </w:r>
          </w:p>
        </w:tc>
      </w:tr>
    </w:tbl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ятельность отдела образования  (п.3.1. Положения об отделе образования)  направлена на обеспечение государственных образовательных стандартов и функционирования системы образования на уровне государственных нормативов по следующим направлениям: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дошкольное образование в муниципальных образовательных учреждениях, в группах        общеразвивающей направленности с 9-ти и 10-часовым пребыванием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предоставление общедоступного и бесплатного начального общего, основного общего,  среднего общего  образования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предоставление информации о порядке  проведения государственной итоговой аттестации обучающихся, освоивших образовательные программы основного общего и среднего общего образования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реализация системы поощрения кадров в сфере образования;</w:t>
      </w:r>
    </w:p>
    <w:p>
      <w:pPr>
        <w:pStyle w:val="ConsNormal"/>
        <w:widowControl/>
        <w:numPr>
          <w:ilvl w:val="0"/>
          <w:numId w:val="19"/>
        </w:numPr>
        <w:ind w:left="284" w:right="-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атериально-технического снабжения (поставок материально-технических ресурсов) образовательным учреждениям муниципального образования «Еравнинский район»;</w:t>
      </w:r>
    </w:p>
    <w:p>
      <w:pPr>
        <w:pStyle w:val="ConsPlusTitle"/>
        <w:widowControl/>
        <w:numPr>
          <w:ilvl w:val="0"/>
          <w:numId w:val="19"/>
        </w:numPr>
        <w:ind w:left="284" w:right="-2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оздоровления и отдыха детей в каникулярное время на территории муниципального образования «Еравнинский  район»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информационное  и организационное сопровождение деятельности образовательных учреждений района.</w:t>
      </w:r>
    </w:p>
    <w:p>
      <w:pPr>
        <w:pStyle w:val="Style21"/>
        <w:ind w:left="567" w:right="556" w:hanging="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>
          <w:bCs/>
          <w:lang w:eastAsia="ar-SA"/>
        </w:rPr>
        <w:t>Выполнение плана работы отдела образования МО «Еравнинский район» на 2017 год осуществляется всеми структурными подразделениями отдела образования и</w:t>
      </w:r>
      <w:r>
        <w:rPr/>
        <w:t xml:space="preserve"> подконтрольными отделу образования муниципальными образовательными учреждениями дошкольного, основного общего, среднего общего образования и дополнительного образования.</w:t>
      </w:r>
    </w:p>
    <w:p>
      <w:pPr>
        <w:pStyle w:val="Normal"/>
        <w:ind w:left="567" w:right="556" w:hanging="567"/>
        <w:jc w:val="both"/>
        <w:rPr/>
      </w:pPr>
      <w:r>
        <w:rPr/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, задачи, приоритетные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я работы отдела образования </w:t>
      </w:r>
    </w:p>
    <w:p>
      <w:pPr>
        <w:pStyle w:val="Style20"/>
        <w:ind w:left="567" w:right="556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20"/>
        <w:ind w:right="-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устойчивого развития муниципальной системы образования МО «Еравнинский район», способствующей формированию ключевых компетенций участников системы образования  и ориентированной на получение доступного качественного образования. </w:t>
      </w:r>
    </w:p>
    <w:p>
      <w:pPr>
        <w:pStyle w:val="Style20"/>
        <w:ind w:left="567" w:right="556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ачества образовательных услуг для разных категорий обучающихся путем поэтапного перехода на федеральные государственные образовательные стандарты на основе преемственности всех уровней образования, инновационных образовательных технологий, общих подходов к оценке качества образования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ение мониторинга за деятельностью образовательных учреждений по выполнению законодательства в области образования;</w:t>
      </w:r>
    </w:p>
    <w:p>
      <w:pPr>
        <w:pStyle w:val="Normal"/>
        <w:numPr>
          <w:ilvl w:val="0"/>
          <w:numId w:val="11"/>
        </w:numPr>
        <w:ind w:left="0" w:right="-2" w:firstLine="360"/>
        <w:jc w:val="both"/>
        <w:rPr>
          <w:rFonts w:ascii="Calibri" w:hAnsi="Calibri" w:cs="Calibri"/>
          <w:sz w:val="22"/>
          <w:szCs w:val="22"/>
        </w:rPr>
      </w:pPr>
      <w:r>
        <w:rPr/>
        <w:t>формирование благоприятных условий для социализации  детей – инвалидов, детей с ограниченными возможностями здоровья и обеспечение прав детей с ограниченными возможностями здоровья на доступное и качественное образование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выявления и поддержки одаренных детей и талантливой молодежи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адрового потенциала системы образования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сохранения и укрепления здоровья детей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воспитательной работы в образовательных учреждениях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экономической самостоятельности и открытости деятельности образовательных учреждений. </w:t>
      </w:r>
    </w:p>
    <w:p>
      <w:pPr>
        <w:pStyle w:val="Heading9"/>
        <w:ind w:left="567" w:right="556" w:hanging="56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Приоритетные направления работ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Style20"/>
        <w:numPr>
          <w:ilvl w:val="0"/>
          <w:numId w:val="27"/>
        </w:numPr>
        <w:ind w:left="405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получения качественного дошкольного, основного, среднего образования на основе современной инфраструктуры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стойчивой динамики развития муниципальной системы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здоровьесбережение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государственное управление образованием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ительского потенциала через систему повышения профессионального уровня педагога;</w:t>
      </w:r>
    </w:p>
    <w:p>
      <w:pPr>
        <w:pStyle w:val="Style20"/>
        <w:numPr>
          <w:ilvl w:val="0"/>
          <w:numId w:val="27"/>
        </w:numPr>
        <w:ind w:left="405" w:right="556" w:hanging="360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с одаренными детьми.</w:t>
      </w:r>
    </w:p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билейные даты:</w:t>
      </w:r>
    </w:p>
    <w:p>
      <w:pPr>
        <w:pStyle w:val="Style20"/>
        <w:ind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 лет – МО «Еравнинский район» </w:t>
      </w:r>
    </w:p>
    <w:p>
      <w:pPr>
        <w:pStyle w:val="Style20"/>
        <w:ind w:right="556" w:hanging="0"/>
        <w:rPr/>
      </w:pPr>
      <w:r>
        <w:rPr>
          <w:rFonts w:cs="Times New Roman" w:ascii="Times New Roman" w:hAnsi="Times New Roman"/>
          <w:sz w:val="24"/>
          <w:szCs w:val="24"/>
        </w:rPr>
        <w:t>90 лет -  МАОУ «Исингинская СОШ»</w:t>
      </w:r>
    </w:p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отдела образования,  направленной на обеспечение доступности, эффективности и качества образования</w:t>
      </w:r>
    </w:p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096"/>
        <w:gridCol w:w="1984"/>
        <w:gridCol w:w="2268"/>
        <w:gridCol w:w="1559"/>
      </w:tblGrid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досуга учащихся в дни зимних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ев С.Ц., Тышке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рганизация работы по участию учащихся  в республиканском этапе ВОШ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дача отчета по дополнительному образованию в МОиН РБ,  1-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едоставления дополнительных образовательных услуг, анализ наполняемости объединений в учреждениях доп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БОУ Д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. справка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формирование базы данных участников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о 31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м. рук.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ходатайства о награждении педагогических работников отраслевыми наградами в МОиН 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работа по празднованию  Сагаалган-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орг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инвентаризации. Обеспеченность учеб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>
                <w:sz w:val="22"/>
                <w:szCs w:val="22"/>
              </w:rPr>
              <w:t>Гомбоева Г.Ц. библиотекари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Живая классика» (школьный э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грамме ОРФО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hanging="34"/>
              <w:rPr/>
            </w:pPr>
            <w:r>
              <w:rPr>
                <w:sz w:val="22"/>
                <w:szCs w:val="22"/>
              </w:rPr>
              <w:t>Составление договоров на изготовление аттестационно-блано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годового отчета 85-К, 78-Р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ая помощь воспитателям детских садов  и посещение группов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е воспитатели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учителей физики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ителя физики, заву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556" w:hanging="19"/>
              <w:rPr/>
            </w:pPr>
            <w:r>
              <w:rPr>
                <w:sz w:val="22"/>
                <w:szCs w:val="22"/>
              </w:rPr>
              <w:t>Ежемесячная сверка прохождения курсов педагогическими работниками район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адондокова А.Ц. – зав.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этап (районный) «Президентских спортивных иг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этап (районный) «Президентских состяза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выездные проверки по профилактике ДТП, наркомании, алкоголизма, суицидаль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слу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айона по гимнастике в зачет Спартакиады школьников Еравнинского района </w:t>
            </w:r>
          </w:p>
          <w:p>
            <w:pPr>
              <w:pStyle w:val="Style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паспортизация ОУ на предмет доступности для ММГН (ДОУ и Д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ев М.О.,  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обследований, паспорта доступности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истемы учета детей «Континге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орм испытаний ГТО (1, 2 ступ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естирования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линейки, посвященные году эк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формление информационных стендов «Охрана окружающе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экологическая акция «Покормите птиц зим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отчет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Февраль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029"/>
        <w:gridCol w:w="2223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унктов проведения ЕГЭ, ОГ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шадондокова А.Ц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едагогические кадры для ОУ района в МО и Н Р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детей для направления на  ПМП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в П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ском совещании руководителей районных управлений образова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Н Р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формирования базы данных участников ЕГЭ, ОГ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2"/>
                <w:szCs w:val="22"/>
              </w:rPr>
              <w:t>Зам. рук. ОУ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Организация работы методического кабинета дошкольной образовательной организации в соответствии с ФГОС ДО. Документация  педагог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Воспитатель год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воспитателей Д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бурятского языка и литератур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Митыпо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айонный семинар учителей начальных классов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 учителей  информатики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биологии, химии, географи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математик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руководитель РМО, 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республиканская акция «Неделя правовых знаний. Избирательное прав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семинары по ЕГЭ,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а данных выпускник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П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кзамен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, уполномоченные ГЭК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охране труда по всем 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Ученик год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, И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я конференция «Шаг в будущее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. по Н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Сувенир Бурятии», посвященный к празднованию «Сагаалган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НПК «Шаг в будущее», «Созвездие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«Дангина 2017», «Батор 2017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ОУ 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юных инспекторов движения «Безопасное колес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собон Т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по лыжным гонкам в зачет Спартакиады школьников Еравнинского райо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спортивный праздник «Сагаалга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по конькобежному спорту в зачет Спартакиады школьник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орм испытаний ГТО (3,4,5 ступень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естирования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</w:t>
      </w:r>
      <w:r>
        <w:rPr/>
        <w:t>Март</w:t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99"/>
        <w:gridCol w:w="1984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онная работа по аттестации педагогических работников. Регистрация заявлений. Консультация по вопросам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ОО о работе со школами со стабильно низкими результатами (Ульдургинская СОШ, Телембинская СОШ, Комсомольская СОШ, Гундинская СОШ, Целинная СОШ, Тужинкинская СОШ, Ширингинская СОШ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Ученик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ние заявок на подготовку  ОУ к новому  2017-2018 уч.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Самый классный класс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иска  обучающихся,  сдающих государственные экзамены в щадящем реж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исок в МОиН РБ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 спис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лномоченных представителей ГЭК  на период экзамен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явлений общественных наблюдателей 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техосмотра автотранспорта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ев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урсах повышения квалификации работников детских оздоровительных лагер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, участие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Самый классный класс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Воспит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руководителей и старших воспитателей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русского языка и литератур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–предметники, учителя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английского язы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–предметники, заместители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 физической культуры и учителей ОБЖ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, завучи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 групповых занятий и  уроков в детском са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воспит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етверти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Живая классика» (районный э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, зам.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ыставка детского творчества «Живи, Зем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окально-хореографического мастерства «Ритмы дет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хоккею с мячом среди школьников в зачет Спартак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среди учащихся 6-9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олимпиаде 6-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мониторинг качества образования по истории и обществознанию  в 7 кл. с использованием «Тест-В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иональной выборк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с детьми, посвященные юбилею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, беседы, конкурсы рисунков о родн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гитационных противопожарных аншлагов, плакатов «Земля – наш общи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 распространение памяток «пожарная безопасность в лес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заочный конкурс сочинений «Мой метод решения глобальных экологических пробл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О учителей русскогоя языка, Р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Апрель</w:t>
      </w:r>
    </w:p>
    <w:tbl>
      <w:tblPr>
        <w:tblW w:w="10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80"/>
        <w:gridCol w:w="1959"/>
        <w:gridCol w:w="2268"/>
        <w:gridCol w:w="15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республиканском семинаре по проведению ЕГ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с руководителями О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обного ЕГЭ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к. ПП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ярмарке услуг среди учреждений отдыха и оздоровления детей и подрост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Квота на отдых и оздоровление  в стационарные лагер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совещании по подготовке ОУ к новому учебному год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ев М.О.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щание с руководителям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ПР в 4,5 и 11-х классах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НИКО по ОБЖ в 6 и 8 к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по федеральной выбор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мониторинг качества образования по русскому языку (орфография) в 9-х кл. с использованием «Тест-ВМ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по региональной выбор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республиканском конкурсе «Учитель года -2016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 районного конкур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математ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Дашадондокова А.Ц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- 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венство района по легкой атлетике в зачет Спартакиады школьни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ного заседания специалистов РПМП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П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хождения психолого-педагогической реабилитации детей-инвали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о выполнении рекоменд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гитбригад ЮИ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НПК «Экология родного кра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О учителей биологии, РО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тихотворений собственного сочинения «Я пишу о нашем мире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газе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олимпиада по экологии среди 6-8 класс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О учителей биологии, РО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Ма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985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ключения Роспотребнадзора РБ на открытие лагерей в МО «Еравн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семинар учителей физ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РМО, Дашадондокова А.Ц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ЕГЭ,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дных экзаме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6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оводители П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директоров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й ППЭ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организацией ЕГ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последнего зво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ко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образовательных учреждений к летней оздоровительной кампа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ЛД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–совещание с начальниками лагерей дневного пребывания по организации летней оздоровительной ка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образования, ГБУЗ «Еравнинская ЦРБ»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уристического слета учителе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 «Папа, мама, я – спортивная семья» в Д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тодической работы в летний оздоровитель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работа  к завершению учебного года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тоговые контрольные работы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водные экзамены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ая итоговая аттестац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инар  для работников ППЭ (ЕГЭ, ОГ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(республиканский) «Президентских спортивных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(республиканский) «Президентские состяз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Юный пожа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собон Т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ы допризывной молод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Р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заместителей директоров по воспитательной работе «Итоги 2016-2017 учебного года.  Подготовка к новому уч.году. Составление плана работы на 2016-2017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смотр-конкурс «Звездный дожд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Дети, техника,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е соревнования по мини- футболу среди школьников в зачет Спартакиады школьников Еравн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сп. конкурсе «Безопасное колес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ездные проверки в ОУ по итогам </w:t>
            </w:r>
            <w:r>
              <w:rPr>
                <w:bCs/>
                <w:sz w:val="22"/>
                <w:szCs w:val="22"/>
              </w:rPr>
              <w:t>индивидуального обучения детей-инвалидов и ОВЗ за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фотографий «Сердцу милые места», посвященная юбилею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ПИ «Мы в творчестве славим любимы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экологическая акция «Чистое с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,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Июн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147"/>
        <w:gridCol w:w="1985"/>
        <w:gridCol w:w="73"/>
        <w:gridCol w:w="2126"/>
        <w:gridCol w:w="148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роведение ЕГЭ и ОГ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по первоклассн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августовской педагогической конферен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ставление сводного отчета по итогам учебного года и разработка проекта плана на новый учебный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а по ЕГЭ и ОГ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й отчет по району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промежуточных отчетов об исполнении муниципаль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, приказ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оздоровительная камп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фильных лагерей, лагерей с дневным пребыванием детей, заезд 1 сезона ДОЛ «Яндол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СИ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О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ев М.О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пускных вечеров в 9  и 11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комит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медалистов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 учебно-методического комплекта к новому учебному году, распределение учебной нагрузки уч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едставление наградных материалов на награждение работников ведомственными наградами, правительственными, районной грамотой, грамотой отдела  образования, объявление благодарности   (Сурхарбан, августовское совещ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5 июн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, наградной материал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щание руководителей ДОУ «Итоги 2016-2017 учебного года. Задачи на новый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ставление плана работы на 2016-2017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Районный фестиваль «Мир увлечений» для детей с ограниченными возможностями здоровья,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слет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по мини-футболу на призы депутатов райсовета, посвященный Международному Дню защиты дете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 образовательных учреждений к новому учебно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2 сезона ДОЛ «Янд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вгустовского совещания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варительного списка по контингенту учащихс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писка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 работу молодых специалистов и организационная работа с кадров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дагогических советов в 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тверждение  учебных планов ОУ на 2017-2018 уч.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учебных планов обучения на дому детей-инвалидов и с ОВ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чет по трудоустройству выпускников 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акции «Помогите детям собраться в школ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ллектив 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3 сезона ДОЛ «Янд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ошкольным образованием, анализ комплектования дошколь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сентябр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ДОУ межведомственной комисс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 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Составление плана работы дошкольной образовательной организации  в соответствии с требованиями ФГОС дошкольного 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аботы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-методическая поддержка деятельности по организации дистанцион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ем   отчетов ОО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сентябр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ИК -76</w:t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ведение в штатные расписания ОУ и ДОУ дополнительных ставок психологов, куратора детей – инвалидов,  учителя – тью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РИК-76, Д-6, Д-7, Д-8, Д-4, Д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.отчет Свод по району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 выполнению противопожарных и санитарно-эпидемиологических мероприятий в 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беспеченности учебно-методической литературой школь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, руководители 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уева И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отчетов РИК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а А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а РИК 83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тчет по использованию документов строгой отчетности, заявка на аттестационно-бланочную продукцию на 2018 г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, 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организации летнего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работа по проведению Дня Учител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Министерство образования и науки РБ по исполнению мероприятий  по подготовке ОУ к новому учебному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Формирование базы данных детей-инвалидов и ОВЗ, обучающихся в 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 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МСЭ, ВКК, заключениям РПМПК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дивидуального обучения на до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, в течение года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ВК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У 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Мониторинг данных о количестве детей-инвалидов в 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 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МСЭ, ВКК, заключениям РПМПК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круглогодичного отдыха и оздоровления детей и подростков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рортно-санаторное ле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ой работы в дошкольной образовательной организации. Организация методической работы по преемственности уровней общего образования: дошкольного образования и начально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банка данных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спитателя и всех работников дошкольных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ком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предметные семин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редметники, библиотекар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Ш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учебников. Разнарядка учеб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, классные руководител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0" w:right="556" w:hanging="0"/>
              <w:rPr/>
            </w:pPr>
            <w:r>
              <w:rPr>
                <w:sz w:val="22"/>
                <w:szCs w:val="22"/>
              </w:rPr>
              <w:t>Оформление картотеки повышения квалификации педагогических кадров район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адондокова А.Ц. – зав.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безопасности дорожного движения. Проведение педсоветов с участием представителей ГИБД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ГИБД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(школьный) «Президентских спортивных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(школьный) «Президентских состяз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 в рамках Дня пожилых людей (круглые столы, классные часы с ветеранами педагогического труда, выстав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ок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сячника по профилактике наркомании, табакоку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И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рисунков по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ДТ, 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>
                <w:sz w:val="22"/>
                <w:szCs w:val="22"/>
              </w:rPr>
            </w:pPr>
            <w:r>
              <w:rPr/>
              <w:t>Первенство района по легкоатлетическому кроссу среди школьников и взросл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/>
            </w:pPr>
            <w:r>
              <w:rPr/>
              <w:t>Чествование лучших уч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, 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жрегиональной олимпиаде по Байкаловед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педагогических работников района и ветеранов педагогическ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ок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арова В.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день бурятского язы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среди детских оздоровительных лаг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писки на печатные изд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, РО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 работа с ВУЗами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военнообязанным в Р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 по район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онная работа по награждению Грамотой  министерства образования и науки РБ работников, задействованных в организации летнего отдыха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тчета 1-НД в МоиН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ный семинар педагогов и заведующих ДОУ </w:t>
            </w:r>
            <w:r>
              <w:rPr/>
              <w:t>ФГОС ДО. Организация образовательного процесса в дошкольной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ещение детей-инвалидов, находящихся на индивидуальном обучении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ы в начальные школы с оказанием методической помощи, внутришколь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занятий в учреждениях дополнительного образования, комплектование объединений  в учреждениях доп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коллектив, воспитанник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вещание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фотографий «Этюды родн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лично-командного первенства Еравнинского района по вольной борь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диный день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лет ДЮ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, СОСОШ№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Учите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, П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ъ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ень бурятск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. турнире по электронному учеб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летие МАОУ «Исинг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биологии и ге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 исполнению рекомендаций ПМ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рсов повышения квалификации работников пищеб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года, ежеквартальн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бюджета ОУ,  отдела образов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ренова Е.В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 РО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онная работа по диагностическому  тестированию  учащихся 9 и 1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для  воспитателей детских с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Ж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 кружковых занятий в ЦД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jc w:val="both"/>
              <w:rPr/>
            </w:pPr>
            <w:r>
              <w:rPr>
                <w:sz w:val="22"/>
                <w:szCs w:val="22"/>
              </w:rPr>
              <w:t>Уточнение плана повышения квалификации педагогических кадров на 2018  год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адондокова А.Ц. – зав.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Серебряный голос Байка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5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экологическая НПК «Экология и 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йонный конкурс «Чудесный клад Бурят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день правовой помощи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среди органов детских самоупра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семейных династий «Судьба семьи в судьбе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«Сувениры Бурят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Целевое использование ФОТ  учреждения, бюджетных средст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а Е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к Дню инвалидо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соревнование «Мама, папа, я – спортивная семья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1 этапа ВОШ и организация 2 этапа муниципального этапа ВОШ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заявки на 3 этап ВО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по ЕГЭ и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и проверки итогового сочинения (изложения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среда декаб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В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новогодних елок для учащихся, формирование делегаций от района на Кремлевскую елку, на елку Главы РБ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С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 в новогодние праздник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ев М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риказ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об исполнении муниципального зад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Формирование муниципального задания  образовательными учреждениями на 2018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иказ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овет</w:t>
            </w:r>
          </w:p>
        </w:tc>
      </w:tr>
      <w:tr>
        <w:trPr>
          <w:trHeight w:val="10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мет и заявок на приобретение   учебного и лабораторного оборудования, учебно-методической литературы для образовательных учрежден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 отчета 1-ФК в МОиН РБ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ыпова С.С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совещание  руководителей ДОУ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чет о работе за 2017 год, составление плана работы на 2018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Б.Б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статотчетов ДОУ 85-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биологии, химии, географии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периодической печатью, со справочной литературой, научной литературо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Художники Бурятии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-турнир по мини-футболу на призы Нового го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right="556" w:hanging="567"/>
        <w:jc w:val="center"/>
        <w:rPr>
          <w:b/>
          <w:b/>
          <w:u w:val="single"/>
        </w:rPr>
      </w:pPr>
      <w:r>
        <w:rPr>
          <w:b/>
          <w:u w:val="single"/>
        </w:rPr>
        <w:t>План работы по организации питания учащихся</w:t>
      </w:r>
    </w:p>
    <w:p>
      <w:pPr>
        <w:pStyle w:val="Normal"/>
        <w:ind w:left="567" w:right="556" w:hanging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556" w:hanging="567"/>
        <w:rPr/>
      </w:pPr>
      <w:r>
        <w:rPr>
          <w:b/>
        </w:rPr>
        <w:t xml:space="preserve">          </w:t>
      </w:r>
      <w:r>
        <w:rPr>
          <w:b/>
        </w:rPr>
        <w:t xml:space="preserve">Цель: </w:t>
      </w:r>
      <w:r>
        <w:rPr/>
        <w:t xml:space="preserve"> обеспечить здоровое питание школьников для сохранения и укрепления их здоровья, а также профилактики заболеваний.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451"/>
        <w:gridCol w:w="2376"/>
      </w:tblGrid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питания с учетом действующих нормативов и полного охвата учащихся двухразовым горячим питани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январ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 школьников и родителей об организации питания в школьных столовы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янва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рецептур блюд и изделий, технологических карт и другой документации, направленной на повышение качества продукции, расширение ассортимент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набжения школьных столовых продуктами питания в соответствии с утвержденными двухнедельными плановыми мен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</w:tr>
      <w:tr>
        <w:trPr>
          <w:trHeight w:val="8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рганизацией питания обучающихся в соответствии с СанПин 2.4.5. 2409-08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рганизации питьевого режи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а поступившим оборудованием в пищеблоки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>
          <w:trHeight w:val="7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поваров  «Нормативно-технологическая документация при организации школьного питания», 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требовании к организации пит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-технолог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мониторинг состояния здоровья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технолог 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рячего питания по норм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качества отче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меся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ый отчет  по горячему питанию в Министерство образования и науки Р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Сбор отчетов по приусадебным участкам для удешевления питания. Отчет по сбору дикоросов на витаминизаци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мониторинг состояния здоровья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</w:tbl>
    <w:p>
      <w:pPr>
        <w:pStyle w:val="Normal"/>
        <w:ind w:left="567" w:right="556" w:hanging="567"/>
        <w:rPr>
          <w:b/>
          <w:b/>
        </w:rPr>
      </w:pPr>
      <w:r>
        <w:rPr>
          <w:b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ind w:left="360" w:right="556" w:hanging="360"/>
        <w:jc w:val="center"/>
        <w:rPr/>
      </w:pPr>
      <w:r>
        <w:rPr>
          <w:b/>
          <w:u w:val="single"/>
        </w:rPr>
        <w:t>Взаимодействие с органами местного самоуправления, работа с административно-управленческим персоналом ОУ</w:t>
      </w:r>
    </w:p>
    <w:p>
      <w:pPr>
        <w:pStyle w:val="Normal"/>
        <w:ind w:left="567" w:right="556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556" w:hanging="567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совещаний руководителей 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654"/>
        <w:gridCol w:w="184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работы ОУ за 2016 год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2. Исполнение бюджета 2016 года, бюджет учреждений на 2017 го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с одаренными детьми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 внедрении системы учете «Континген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2. Организация взаимодействия с семьями обучающихся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базы данных детей на обследование ПМ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 xml:space="preserve">1. Итоги учебной деятельности за 3 четверть 2015-2016 учебного года 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Государственной итоговой аттестации выпуск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 Подготовка к 2016-2017 учебному году</w:t>
            </w:r>
          </w:p>
          <w:p>
            <w:pPr>
              <w:pStyle w:val="Normal"/>
              <w:tabs>
                <w:tab w:val="clear" w:pos="708"/>
                <w:tab w:val="left" w:pos="8024" w:leader="none"/>
                <w:tab w:val="left" w:pos="8200" w:leader="none"/>
              </w:tabs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тоги контроля за выполнением годового плана работы образовательного учреждения </w:t>
            </w:r>
          </w:p>
          <w:p>
            <w:pPr>
              <w:pStyle w:val="Normal"/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апрельского учёта детей </w:t>
            </w:r>
          </w:p>
          <w:p>
            <w:pPr>
              <w:pStyle w:val="Normal"/>
              <w:snapToGrid w:val="false"/>
              <w:ind w:left="228" w:hanging="228"/>
              <w:rPr/>
            </w:pPr>
            <w:r>
              <w:rPr>
                <w:sz w:val="22"/>
                <w:szCs w:val="22"/>
              </w:rPr>
              <w:t>4. Организация оздоровления и занятости детей «Лето-201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Итоги учебной деятельности за 2016-2017 учебный го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ОУ к началу нового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государственной статистической отчётности. Тарификация .</w:t>
            </w:r>
          </w:p>
          <w:p>
            <w:pPr>
              <w:pStyle w:val="Normal"/>
              <w:ind w:left="567" w:right="556" w:hanging="567"/>
              <w:rPr/>
            </w:pPr>
            <w:r>
              <w:rPr>
                <w:sz w:val="22"/>
                <w:szCs w:val="22"/>
              </w:rPr>
              <w:t>2. Итоги летнего оздоровления и занятости детей «Лето-2017»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Итоги готовности ОУ к началу нового учебного года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ланы работы ОУ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Учет детей в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тоги деятельности ОУ за 1 четверть. Всеобуч.</w:t>
            </w:r>
          </w:p>
          <w:p>
            <w:pPr>
              <w:pStyle w:val="Normal"/>
              <w:ind w:right="556" w:hanging="0"/>
              <w:rPr/>
            </w:pPr>
            <w:r>
              <w:rPr>
                <w:sz w:val="22"/>
                <w:szCs w:val="22"/>
              </w:rPr>
              <w:t>2.Итоги комплексной проверки ОУ по выполнению ст. 32 Закона «Об образовании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Итоги деятельности ОУ за первое полугодие 2017-2018 уч.г.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 xml:space="preserve">2. Организация горячего питания в ОУ 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ализ  муниципального этапа предметных олимпиа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остояние по ОТ и ТБ в ОУ   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5. Анализ  правонарушений и преступлений обучающихся за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овещаний заведующих Д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229"/>
        <w:gridCol w:w="2268"/>
      </w:tblGrid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стояние противопожарной безопасности, охраны труда в МБДОУ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самореализации детей дошкольного возраста через различные виды деятельности  в МБДОУ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Выполнение СанПиНа  по организации питания в ДО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ояние посещаемости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сихологическое здоровье детей в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пределение уровня развития детей и уровня реализации образовательной программы в ДОУ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дготовке к летнему  оздоровительному сезону в ДО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Анализ образовательной работы за год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тоги летней оздоровительной работы с детьми в ДО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результатов приемки ДОУ к началу учебного год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Основные направления  работы ДОУ на 2017-2018 уч. год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тоги статистическ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ояние питания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дготовке ДОУ к работе в зимних условиях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ояние посещаемости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 состоянии административного контроля в ДО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щаний заместителей директоров по учебной работе 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229"/>
        <w:gridCol w:w="22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86" w:hanging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со слабоуспевающими обучающимися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ообразование  педагога как одна из форм методической работы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3" w:right="175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ты с одаренными детьми в ОУ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межуточная аттестация обучающихся в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3" w:right="175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контроля за выполнением годового плана работы ОУ</w:t>
            </w:r>
          </w:p>
          <w:p>
            <w:pPr>
              <w:pStyle w:val="Normal"/>
              <w:snapToGrid w:val="false"/>
              <w:ind w:left="86" w:right="34" w:hanging="86"/>
              <w:rPr/>
            </w:pPr>
            <w:r>
              <w:rPr>
                <w:sz w:val="22"/>
                <w:szCs w:val="22"/>
              </w:rPr>
              <w:t>2. Формирование учебных планов на новый учебный год.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подготовки к государственной итоговой аттестации выпуск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86" w:right="34" w:hanging="86"/>
              <w:rPr/>
            </w:pPr>
            <w:r>
              <w:rPr>
                <w:rFonts w:cs="Times New Roman" w:ascii="Times New Roman" w:hAnsi="Times New Roman"/>
              </w:rPr>
              <w:t>1. Номенклатура дел заместителя директора по учебной работе</w:t>
            </w:r>
          </w:p>
          <w:p>
            <w:pPr>
              <w:pStyle w:val="Style20"/>
              <w:ind w:left="86" w:right="34" w:hanging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разовательная программа школы</w:t>
            </w:r>
          </w:p>
          <w:p>
            <w:pPr>
              <w:pStyle w:val="Style20"/>
              <w:ind w:left="86" w:right="34" w:hanging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тодическая служба образовательного учреждения</w:t>
            </w:r>
          </w:p>
          <w:p>
            <w:pPr>
              <w:pStyle w:val="Style20"/>
              <w:ind w:left="86" w:right="34" w:hanging="86"/>
              <w:rPr/>
            </w:pPr>
            <w:r>
              <w:rPr>
                <w:rFonts w:cs="Times New Roman" w:ascii="Times New Roman" w:hAnsi="Times New Roman"/>
              </w:rPr>
              <w:t>4. Аттестация педагогических и руководящих работников в 2017-2018 уч.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/>
            </w:pPr>
            <w:r>
              <w:rPr>
                <w:sz w:val="22"/>
                <w:szCs w:val="22"/>
              </w:rPr>
              <w:t>1. Анализ мониторинга знаний обучающихся  за 1 полугодие 2017-2018 учебного года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емственность в обучении дошкольного и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Style20"/>
        <w:ind w:left="567" w:right="556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1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совещаний заместителей директоров  по воспитательной работе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29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естка совещ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аместителя директора по ВР в повышения профессионального мастерства классных руководителей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даренны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рганизация оздоровления и занятости детей «Лето-2017»</w:t>
            </w:r>
          </w:p>
          <w:p>
            <w:pPr>
              <w:pStyle w:val="Style21"/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одходы к организации воспитательного процесса в школе</w:t>
            </w:r>
          </w:p>
          <w:p>
            <w:pPr>
              <w:pStyle w:val="Style21"/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ведомственное взаимодействие по профилактике правонарушений и дорожно-транспортного травматизма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03"/>
        <w:gridCol w:w="1911"/>
        <w:gridCol w:w="22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иодичност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9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районного Совета по профилактике правонарушений несовершеннолетни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ОО, ОП МО МВД РФ «Хоринский», КД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вместно с ГИБДД плана мероприятий по профилактике дорожно-транспортного травматизма среди детей и подрост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, ГИБД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работка совместного плана по профилактике правонарушений среди несовершеннолетних (ПДН, КДН, РОО, ОМС, ГБУЗ «Еравнинская ЦРБ»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учреждения</w:t>
            </w:r>
          </w:p>
        </w:tc>
      </w:tr>
    </w:tbl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ы. Аналитическая работа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2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т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46"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 отчет  85-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>Уточнение списков выпускников и сбор материалов по выпускникам, претендующим на медали «За особые успехи в учени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отчета по движению обучающихся в ОУ по итогам года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комплектования  классов-комплектов в ОУ на новый учебный год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учебных планов, программно-методического обеспечения учебных планов О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адондокова А.Ц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-2 (в электронном виде) – до 01 феврал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физических лиц  на 01 сентябр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классных руководителей на 01 сентябр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на год (До 15 октябр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отдел РО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е расписания и тарификации (на 01 января, 01 сентября, по мере изменений)</w:t>
            </w:r>
          </w:p>
          <w:p>
            <w:pPr>
              <w:pStyle w:val="Normal"/>
              <w:snapToGrid w:val="false"/>
              <w:ind w:left="34" w:right="23" w:hanging="34"/>
              <w:rPr/>
            </w:pPr>
            <w:r>
              <w:rPr>
                <w:sz w:val="22"/>
                <w:szCs w:val="22"/>
              </w:rPr>
              <w:t>Отчет по сетям и штатам (февраль, июль текущего месяц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отдел РО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Форма 127 (до 05 апреля, 05 июля, 05 октября, 31 декабря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классному руководств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отдел РО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атьи 66 Федерального Закона «Об образовании в Российской Федерации» (всеобуч)</w:t>
            </w:r>
          </w:p>
          <w:p>
            <w:pPr>
              <w:pStyle w:val="Normal"/>
              <w:snapToGrid w:val="false"/>
              <w:ind w:left="34" w:right="23" w:hanging="34"/>
              <w:rPr/>
            </w:pPr>
            <w:r>
              <w:rPr>
                <w:sz w:val="22"/>
                <w:szCs w:val="22"/>
              </w:rPr>
              <w:t>Заявки на льготное питание (до 13 числа на следующий месяц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льготному питанию (до 04 числа отчетного месяца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финансирование (до 20  числа на следующий месяц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итыпова С.С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-техноло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оперативной информации об укомплектовании ДОУ кадрами, деть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ётность на начало 2017-2018 учебного года . Сводные отчёты. Приложения к отчёту.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годовых календарных графиков работы ОУ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по урожаю с пришкольных участков (удешевление питания)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по охвату горячим питанием и режиму пит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адондокова А.Ц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  <w:p>
            <w:pPr>
              <w:pStyle w:val="Style20"/>
              <w:ind w:right="97" w:firstLine="44"/>
              <w:rPr/>
            </w:pPr>
            <w:r>
              <w:rPr>
                <w:rFonts w:cs="Times New Roman" w:ascii="Times New Roman" w:hAnsi="Times New Roman"/>
              </w:rPr>
              <w:t xml:space="preserve">Инженер-технолог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 о количественном и качественном составе педагогов и руководителей О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 xml:space="preserve">Отчет ОО по работе с молодыми специалистам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5-Ф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ыпова С.С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ов выпускников, претендующих на медали «За особые успехи в учении», и выпускников 9-х кл., претендующих на получение аттестатов особого образ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адондокова А.Ц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>
      <w:i w:val="false"/>
    </w:rPr>
  </w:style>
  <w:style w:type="character" w:styleId="WW8Num67z0">
    <w:name w:val="WW8Num67z0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12z2">
    <w:name w:val="WW8Num12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9">
    <w:name w:val="Подзаголовок Знак"/>
    <w:qFormat/>
    <w:rPr>
      <w:rFonts w:ascii="Liberation Sans;Times New Roman" w:hAnsi="Liberation Sans;Times New Roman" w:eastAsia="Arial" w:cs="DejaVu Sans"/>
      <w:i/>
      <w:iCs/>
      <w:color w:val="00000A"/>
      <w:sz w:val="28"/>
      <w:szCs w:val="28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32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tabs>
        <w:tab w:val="clear" w:pos="708"/>
        <w:tab w:val="left" w:pos="709" w:leader="none"/>
      </w:tabs>
      <w:suppressAutoHyphens w:val="true"/>
    </w:pPr>
    <w:rPr>
      <w:rFonts w:eastAsia="Arial" w:cs="DejaVu Sans"/>
      <w:color w:val="00000A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hanging="35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2">
    <w:name w:val="Текст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Liberation Serif;Times New Roma;Times New Roman" w:hAnsi="Liberation Serif;Times New Roma;Times New Roman" w:eastAsia="DejaVu Sans" w:cs="DejaVu Sans"/>
      <w:color w:val="00000A"/>
      <w:sz w:val="24"/>
      <w:szCs w:val="24"/>
      <w:lang w:val="ru-RU" w:eastAsia="zh-CN" w:bidi="hi-IN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  <w:lang w:bidi="hi-IN"/>
    </w:rPr>
  </w:style>
  <w:style w:type="paragraph" w:styleId="22">
    <w:name w:val="Без интервала2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Lohit Hindi;MS Mincho"/>
      <w:color w:val="auto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13">
    <w:name w:val="Цитата1"/>
    <w:basedOn w:val="Normal"/>
    <w:qFormat/>
    <w:pPr>
      <w:suppressAutoHyphens w:val="true"/>
      <w:ind w:left="-851" w:right="-1192" w:firstLine="851"/>
      <w:jc w:val="center"/>
    </w:pPr>
    <w:rPr>
      <w:b/>
      <w:sz w:val="28"/>
      <w:szCs w:val="20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Arial" w:cs="DejaVu Sans"/>
      <w:color w:val="00000A"/>
      <w:sz w:val="24"/>
      <w:szCs w:val="24"/>
      <w:lang w:val="ru-RU" w:bidi="hi-IN" w:eastAsia="zh-CN"/>
    </w:rPr>
  </w:style>
  <w:style w:type="paragraph" w:styleId="Msonospacing">
    <w:name w:val="msonospacing"/>
    <w:basedOn w:val="WW"/>
    <w:qFormat/>
    <w:pPr/>
    <w:rPr/>
  </w:style>
  <w:style w:type="paragraph" w:styleId="Style27">
    <w:name w:val="Заголовок таблицы"/>
    <w:basedOn w:val="Style23"/>
    <w:qFormat/>
    <w:pPr>
      <w:widowControl w:val="false"/>
      <w:tabs>
        <w:tab w:val="clear" w:pos="708"/>
        <w:tab w:val="left" w:pos="709" w:leader="none"/>
      </w:tabs>
      <w:jc w:val="center"/>
    </w:pPr>
    <w:rPr>
      <w:rFonts w:eastAsia="Arial" w:cs="DejaVu Sans"/>
      <w:b/>
      <w:bCs/>
      <w:color w:val="00000A"/>
      <w:lang w:bidi="hi-IN"/>
    </w:rPr>
  </w:style>
  <w:style w:type="paragraph" w:styleId="14">
    <w:name w:val="Загсборн1"/>
    <w:basedOn w:val="TextBody"/>
    <w:qFormat/>
    <w:pPr/>
    <w:rPr>
      <w:rFonts w:eastAsia="Arial"/>
      <w:sz w:val="26"/>
      <w:szCs w:val="26"/>
    </w:rPr>
  </w:style>
  <w:style w:type="paragraph" w:styleId="34">
    <w:name w:val="Без интервала3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  <w:sz w:val="22"/>
      <w:szCs w:val="22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5"/>
    <w:next w:val="TextBody"/>
    <w:qFormat/>
    <w:pPr>
      <w:tabs>
        <w:tab w:val="clear" w:pos="708"/>
        <w:tab w:val="left" w:pos="709" w:leader="none"/>
      </w:tabs>
      <w:jc w:val="center"/>
    </w:pPr>
    <w:rPr>
      <w:rFonts w:ascii="Liberation Sans;Times New Roman" w:hAnsi="Liberation Sans;Times New Roman" w:eastAsia="Arial" w:cs="Liberation Sans;Times New Roman"/>
      <w:i/>
      <w:iCs/>
      <w:color w:val="00000A"/>
      <w:kern w:val="0"/>
      <w:lang w:val="en-US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WW"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alibri" w:hAnsi="Calibri" w:cs="Calibri"/>
      <w:sz w:val="16"/>
      <w:szCs w:val="16"/>
    </w:rPr>
  </w:style>
  <w:style w:type="paragraph" w:styleId="Style29">
    <w:name w:val="Содержимое врезки"/>
    <w:basedOn w:val="TextBody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eastAsia="Arial" w:cs="DejaVu Sans"/>
      <w:color w:val="00000A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7"/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0">
    <w:name w:val="Название объекта"/>
    <w:basedOn w:val="Normal"/>
    <w:next w:val="Normal"/>
    <w:qFormat/>
    <w:pPr/>
    <w:rPr>
      <w:szCs w:val="20"/>
      <w:lang w:val="en-US"/>
    </w:rPr>
  </w:style>
  <w:style w:type="paragraph" w:styleId="8">
    <w:name w:val="Схема8"/>
    <w:basedOn w:val="Normal"/>
    <w:qFormat/>
    <w:pPr>
      <w:widowControl w:val="false"/>
      <w:jc w:val="center"/>
    </w:pPr>
    <w:rPr>
      <w:b/>
      <w:i/>
      <w:sz w:val="16"/>
      <w:szCs w:val="18"/>
    </w:rPr>
  </w:style>
  <w:style w:type="paragraph" w:styleId="17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108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2121">
    <w:name w:val="Стиль Заголовок 2 + 12 пт"/>
    <w:basedOn w:val="Heading2"/>
    <w:qFormat/>
    <w:pPr>
      <w:numPr>
        <w:ilvl w:val="0"/>
        <w:numId w:val="0"/>
      </w:numPr>
      <w:jc w:val="left"/>
      <w:outlineLvl w:val="9"/>
    </w:pPr>
    <w:rPr>
      <w:rFonts w:ascii="Arial" w:hAnsi="Arial" w:cs="Arial"/>
      <w:iCs/>
      <w:sz w:val="24"/>
      <w:szCs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19:00Z</dcterms:created>
  <dc:creator>Admin</dc:creator>
  <dc:description/>
  <dc:language>en-US</dc:language>
  <cp:lastModifiedBy>ЕГЭ</cp:lastModifiedBy>
  <cp:lastPrinted>2016-01-14T15:04:00Z</cp:lastPrinted>
  <dcterms:modified xsi:type="dcterms:W3CDTF">2017-01-09T08:47:00Z</dcterms:modified>
  <cp:revision>7</cp:revision>
  <dc:subject/>
  <dc:title/>
</cp:coreProperties>
</file>